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ЗАКОН УЛЬЯНОВСКОЙ ОБЛАСТ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«О некоторых мерах по обеспечению покоя граждан и тиш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ConsPlus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пункт 7 части 2 статьи 3 Закона Ульяновской области                       от 8 августа 2011 года № 121-ЗО «О некоторых мерах по обеспечению покоя граждан и тишины на территории Ульяновской области» («Ульяновская правда» от 12.08.2011 № 89; от 04.05.2012 № 45; от 11.11.2013 № 144; от 09.06.2014            № 82-83) изменение, заменив в нём слова «вывоз бытовых отходов и мусора» словами «транспортирование твёрдых коммунальных отходов»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/>
      </w:pPr>
      <w:r>
        <w:rPr/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2"/>
              <w:rPr/>
            </w:pPr>
            <w:r>
              <w:rPr>
                <w:i w:val="false"/>
                <w:sz w:val="28"/>
                <w:szCs w:val="28"/>
              </w:rPr>
              <w:t>Губернатора Ульяновской области</w:t>
            </w:r>
          </w:p>
        </w:tc>
        <w:tc>
          <w:tcPr>
            <w:tcW w:w="4730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31 ма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62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0:00Z</dcterms:created>
  <dc:creator>user</dc:creator>
  <dc:description/>
  <cp:keywords/>
  <dc:language>en-US</dc:language>
  <cp:lastModifiedBy>Пользователь</cp:lastModifiedBy>
  <cp:lastPrinted>2016-05-26T09:48:00Z</cp:lastPrinted>
  <dcterms:modified xsi:type="dcterms:W3CDTF">2016-06-06T06:20:00Z</dcterms:modified>
  <cp:revision>2</cp:revision>
  <dc:subject/>
  <dc:title>Правовое управление</dc:title>
</cp:coreProperties>
</file>